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кола радости и любви</w:t>
      </w:r>
    </w:p>
    <w:p>
      <w:pPr>
        <w:pStyle w:val="Normal"/>
        <w:rPr/>
      </w:pPr>
      <w:r>
        <w:rPr/>
        <w:t>Галина Семёновна ГУР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года назад при Центральной городской детской библиотеке города Липецка открылась школа духовно-нравственного воспитания «Преображение».</w:t>
      </w:r>
    </w:p>
    <w:p>
      <w:pPr>
        <w:pStyle w:val="Normal"/>
        <w:rPr/>
      </w:pPr>
      <w:r>
        <w:rPr/>
        <w:t xml:space="preserve">- Цель школы, - говорит её руководитель, библиотекарь Марина Лаухина, - преподавание культурологического цикла, являющегося реализацией прав будущего гражданина и просто человека получать необходимый объём знаний о национально-историческом и духовно-культурном наследии родной страны. </w:t>
      </w:r>
    </w:p>
    <w:p>
      <w:pPr>
        <w:pStyle w:val="Normal"/>
        <w:rPr/>
      </w:pPr>
      <w:r>
        <w:rPr/>
        <w:t>На каждое занятие готовится богато иллюстрированная выставка, оформленная с большим вкусом. Это книги и статьи видных писателей, деятелей культуры и образования, знаменитых полководцев о значении духовно-нравственного воспитания, о православных святых, подвижниках Земли Русской, о духовно-нравственных традициях России, исторических представлениях наших предков, семейном укладе, круге чтения, праздниках и буднях.</w:t>
      </w:r>
    </w:p>
    <w:p>
      <w:pPr>
        <w:pStyle w:val="Normal"/>
        <w:rPr/>
      </w:pPr>
      <w:r>
        <w:rPr/>
        <w:t>Марина Викторовна вводит ребёнка в светлый, радостный мир Православия, через который по-новому открывается жизнь людей и природы.</w:t>
      </w:r>
    </w:p>
    <w:p>
      <w:pPr>
        <w:pStyle w:val="Normal"/>
        <w:rPr/>
      </w:pPr>
      <w:r>
        <w:rPr/>
        <w:t>Следуя завету великого русского педагога К.Д. Ушинского, который писал: «Для ребёнка Светлый праздник и весна. Рождество и зима, Спас и спелые плоды. Троица и золотые березы сливаются в одно могучее впечатление, свежее и полное жизни...», - она строит свои занятия по изучению православной культуры в рамках главных христианских праздников.</w:t>
      </w:r>
    </w:p>
    <w:p>
      <w:pPr>
        <w:pStyle w:val="Normal"/>
        <w:rPr/>
      </w:pPr>
      <w:r>
        <w:rPr/>
        <w:t>С помощью детей учатся и родители, которые не всегда могут посещать занятия, но с которыми обязательно делится своими впечатлениями ребёнок, приносящий к тому же домой соответствующую литературу для подготовки к следующему занятию.</w:t>
      </w:r>
    </w:p>
    <w:p>
      <w:pPr>
        <w:pStyle w:val="Normal"/>
        <w:rPr/>
      </w:pPr>
      <w:r>
        <w:rPr/>
        <w:t>Консультирует Марину Викторовну руководитель воскресной школы при Евдокиевском храме Елена Юрьевна Санкевич. В праздник Казанской иконы Божией Матери рассказ об иконе Богородицы, её «даре любви благодатной» и помощи людям, дети продолжили стихами о Божией Матери. Занятие «В земле российской просиявшие» было посвящено Александру Невскому, Дмитрию Донскому, Фёдору Ушакову, причисленных к лику святых за жертвенную любовь к Родине, за защиту православного Отечества. Было подготовлено и показано кукольное представление по сказке «Как появились колокола».</w:t>
      </w:r>
    </w:p>
    <w:p>
      <w:pPr>
        <w:pStyle w:val="Normal"/>
        <w:rPr/>
      </w:pPr>
      <w:r>
        <w:rPr/>
        <w:t>Заранее готовились к встрече Рождества. Ребята постарше репетировали «Рождественские сказки», инсценировали отрывок «Рождество» из произведения И. С. Шмелёва «Лето Господне», знакомились с «обителью веры и молитвы» - Богоявленской церковью села Донское (Патриаршее).</w:t>
      </w:r>
    </w:p>
    <w:p>
      <w:pPr>
        <w:pStyle w:val="Normal"/>
        <w:rPr/>
      </w:pPr>
      <w:r>
        <w:rPr/>
        <w:t>В течение учебного года в школе прошёл цикл занятий, посвящённый духовным подвигам святым Земли Русской - Серафиму Саровскому, Ксении Петербургской, Матроне Московской, Сергию Радонежскому. Радостными и торжественными были вечера живописи и музыки Православия, поэзии «для души и разума» (духовной поэзии).</w:t>
      </w:r>
    </w:p>
    <w:p>
      <w:pPr>
        <w:pStyle w:val="Normal"/>
        <w:rPr/>
      </w:pPr>
      <w:r>
        <w:rPr/>
        <w:t>Незабываемое впечатление оставила у воспитанников школы экскурсия в Задонскую обитель - замечательную реликвию Липецкого края. Подростки побывали в мужском Богородицком и женском Свято-Тихоновском Преображенском монастырях. Служитель церкви рассказал ребятам о житии православных святых, о Владимирской иконе Божией Матери. И, конечно же, нельзя было не набрать воды из святого источника, выкопанного самим святителем Тихоном Задонским.</w:t>
      </w:r>
    </w:p>
    <w:p>
      <w:pPr>
        <w:pStyle w:val="Normal"/>
        <w:rPr/>
      </w:pPr>
      <w:r>
        <w:rPr/>
        <w:t xml:space="preserve">Бабушка 7-летнего Сережи Меркулова - Валентина Ивановна Филимонова - говорит: «В «Преображении» занимаемся с первых дней её открытия. Не пропускаем ни одного занятия. Потому что каждое из них - это открытие не только для внука, но и для меня. Дома Серёжа перечитывает книги и рассказывает родителям о том, что он узнал нового, интересного. А интересно ему всё. Так, беседу о живом и неживом мире он, мне кажется, запомнил слово в слово. Потому что переживания о живом родило у него прилив духовных сил. </w:t>
      </w:r>
    </w:p>
    <w:p>
      <w:pPr>
        <w:pStyle w:val="Normal"/>
        <w:rPr/>
      </w:pPr>
      <w:r>
        <w:rPr/>
        <w:t>А сердце, в котором развито это чувство, чутко к добру и злу в окружающем мире. Занятия в школе помогают наполнить нашу жизнь радостью, любовью, справедливостью. Хочется, чтобы «Преображение» стало местом встреч родителей, которые стремятся приобщить детей к отечественным нравственным ценностям».</w:t>
      </w:r>
    </w:p>
    <w:p>
      <w:pPr>
        <w:pStyle w:val="Normal"/>
        <w:rPr/>
      </w:pPr>
      <w:r>
        <w:rPr/>
        <w:t>Для всех, кто хочет познакомить подрастающее поколение с многообразным, чудесным, удивительным и в то же время строгим и нравственно-возвышенным миром православия и со значением православия в развитии всех сфер нашего общества, в личной жизни человека, кто хочет повышать в обществе авторитет Добра и дать Добру свой шанс, чтобы оно попало в сердце людей, оставляем свой адрес: г. Липецк, ул. Липовская, 2а, Центральная городская детская библиотека, тел./ факс 72-46-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щение ребятами Троицкого собора Свято-Тихоновского монастыря г. Задонска</w:t>
      </w:r>
    </w:p>
    <w:p>
      <w:pPr>
        <w:pStyle w:val="Normal"/>
        <w:rPr/>
      </w:pPr>
      <w:r>
        <w:rPr/>
        <w:t>Марина Лаухина с воспитанниками школы «Преображени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11:00Z</dcterms:created>
  <dc:creator>vvv</dc:creator>
  <dc:description/>
  <dc:language>en-US</dc:language>
  <cp:lastModifiedBy>vvv</cp:lastModifiedBy>
  <dcterms:modified xsi:type="dcterms:W3CDTF">2007-02-24T10:13:00Z</dcterms:modified>
  <cp:revision>1</cp:revision>
  <dc:subject/>
  <dc:title>Школа радости и любви</dc:title>
</cp:coreProperties>
</file>